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632981302"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2033928469"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333770328"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085355801"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